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3149722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9810880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